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Elements Bk II Pages 18-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(due September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identify the key signature and perform concert Bb major, Eb major, and C min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and memorize the swing tune “Sing, Sing, Sing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ussion students will learn the cadence “You go Crazy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march in step keeping straight lin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SIGNMENT A: Final report (due September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 B:  Concert Bb major,  Eb major, C minor (due Octo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Freidel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Lesson 2 (due October 1s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identify the key signature and perform concert Ab Maj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the relationship between the dotted quarter &amp; eighth note rhythm in cut time to the dotted eighth note &amp; sixteenth note rhythm in 2/4 ti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enharmonic notes concert Gb/F#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be introduce to John Philip Sous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Students will learn “The Stars &amp; Stripes Forever” </w:t>
      </w:r>
      <w:r>
        <w:rPr>
          <w:b/>
          <w:i/>
          <w:sz w:val="28"/>
          <w:szCs w:val="28"/>
        </w:rPr>
        <w:t>which was declared the official march of the USA in 19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learn all nomenclature/terms for pages 18, 19, &amp;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rinet students will learn the low f# finger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ussion students will implement the SD rudiments to all activiti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nesday September 15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mplete Final Re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arm up; #87, #88, #159, #163, #171, #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#92, #94, #95, #97, #98, #99, #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 September 17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Warm up; #87-90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Scales; #159, #163, #171, #181</w:t>
      </w:r>
    </w:p>
    <w:p>
      <w:pPr>
        <w:pStyle w:val="Normal"/>
        <w:rPr/>
      </w:pPr>
      <w:r>
        <w:rPr>
          <w:b/>
          <w:sz w:val="28"/>
          <w:szCs w:val="28"/>
        </w:rPr>
        <w:tab/>
        <w:t>Melodies; #92, #94, #95, #97, #98, #99, #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cert Music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8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Warm up; #87-90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#159, #163, #171, #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#92, #94, #95, #97, #98, #99, #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cert Music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sday September 30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Warm up; #87-90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s; #159, #163, #171, #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; #92, #94, #95, #97, #98, #99, #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cert Music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sting; concert Bb Maj., Eb Maj., C M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sday September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Flutes)</w:t>
      </w:r>
    </w:p>
    <w:p>
      <w:pPr>
        <w:pStyle w:val="Normal"/>
        <w:rPr/>
      </w:pPr>
      <w:r>
        <w:rPr>
          <w:b/>
          <w:sz w:val="28"/>
          <w:szCs w:val="28"/>
        </w:rPr>
        <w:t>Monday September 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Brass &amp; Percuss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Clarinets &amp; Sa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ctionals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SIGNMENT A: #100 (due October 1st</w:t>
      </w:r>
      <w:r>
        <w:rPr>
          <w:b/>
          <w:sz w:val="28"/>
          <w:szCs w:val="28"/>
          <w:vertAlign w:val="superscript"/>
        </w:rPr>
        <w:t>h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/>
      </w:pPr>
      <w:r>
        <w:rPr>
          <w:b/>
          <w:sz w:val="28"/>
          <w:szCs w:val="28"/>
        </w:rPr>
        <w:t>ASSIGNMENT B:  Concert Ab major (due Octo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Freidel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25:00Z</dcterms:created>
  <dc:creator>Pierre School District</dc:creator>
  <dc:description/>
  <cp:keywords/>
  <dc:language>en-US</dc:language>
  <cp:lastModifiedBy>Pierre School District</cp:lastModifiedBy>
  <cp:lastPrinted>2010-08-25T08:28:00Z</cp:lastPrinted>
  <dcterms:modified xsi:type="dcterms:W3CDTF">2010-09-06T15:54:00Z</dcterms:modified>
  <cp:revision>7</cp:revision>
  <dc:subject/>
  <dc:title>QUARTER I</dc:title>
</cp:coreProperties>
</file>